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НЫЙ ОТДЕЛ КУЛЬТУРЫ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КАЗ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4» августа 2014 г.</w:t>
        <w:tab/>
        <w:tab/>
        <w:tab/>
        <w:tab/>
        <w:tab/>
        <w:tab/>
        <w:tab/>
        <w:tab/>
        <w:t>№ 2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  плана мероприятий, направленных на   повышение эффективности  муниципального бюджетного учреждения «Мглинская межпоселенческая централизованная клубная система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 целях исполнения подпункта 2 пункта 5 Перечня поручений по реализации Послания Президента Российской Федерации Федеральному Собранию Российской Федерации от 12 декабря 2013 года № Пр-3086 и реализации Указа Президента Российской Федерации от 7 мая 2012 года №597 «О мероприятиях по реализации государственной социальной политики», в соответствии с постановлением администрации Мглинского района от 11 июня 2014 года № 299 «Об утверждении Плана мероприятий, направленных на повышение эффективности сферы культуры Мглинского района (новая редакция)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Утвердить 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, направленных на повышение эффективности  муниципального бюджетного учреждения «Мглинская межпоселенческая централизованная клубная система» </w:t>
      </w:r>
      <w:r>
        <w:rPr>
          <w:rFonts w:cs="Times New Roman" w:ascii="Times New Roman" w:hAnsi="Times New Roman"/>
          <w:bCs/>
          <w:sz w:val="28"/>
          <w:szCs w:val="28"/>
        </w:rPr>
        <w:t>в новой редакции (дорожную карту).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Директору  муниципального бюджетного учреждения  «Мглинская межпоселенческая централизованная клубная система»  Е.В.Монченко обеспечить реализацию Плана мероприятий, направленных на   повышение эффективности    учреждения (дорожной карты). 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иказ Мглинского районного отдела культуры от 14 июля 2013 года №22 «Об утверждении плана мероприятий, направленных на повышение эффективности  муниципального бюджетного учреждения  «Мглинская межпоселенческая централизованная клубная система»  считать утратившим силу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данного приказа оставляю за собой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</w:rPr>
        <w:t xml:space="preserve">Начальник Мглинского 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айонного отдела культуры</w:t>
        <w:tab/>
        <w:tab/>
        <w:tab/>
        <w:tab/>
        <w:tab/>
        <w:tab/>
        <w:t>Т.Н. Макарова</w:t>
      </w:r>
    </w:p>
    <w:p>
      <w:pPr>
        <w:pStyle w:val="Normal"/>
        <w:rPr>
          <w:rFonts w:ascii="Times New Roman" w:hAnsi="Times New Roman" w:cs="Times New Roman"/>
          <w:color w:val="FFFFFF"/>
          <w:sz w:val="16"/>
          <w:szCs w:val="16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риказом ознакомлен(а):</w:t>
      </w:r>
    </w:p>
    <w:p>
      <w:pPr>
        <w:sectPr>
          <w:type w:val="nextPage"/>
          <w:pgSz w:w="11906" w:h="16838"/>
          <w:pgMar w:left="1701" w:right="851" w:gutter="0" w:header="0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   Мглинской МЦКС</w:t>
        <w:tab/>
        <w:tab/>
        <w:tab/>
        <w:tab/>
        <w:t xml:space="preserve"> Е.В.Монченко</w:t>
      </w:r>
    </w:p>
    <w:p>
      <w:pPr>
        <w:pStyle w:val="Normal"/>
        <w:spacing w:before="280" w:after="280"/>
        <w:ind w:left="7788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:</w:t>
      </w:r>
    </w:p>
    <w:p>
      <w:pPr>
        <w:pStyle w:val="Normal"/>
        <w:spacing w:before="280" w:after="280"/>
        <w:ind w:left="106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ом начальника Мглинского районного отдела культуры ____________Т.Н. Макарова</w:t>
      </w:r>
    </w:p>
    <w:p>
      <w:pPr>
        <w:pStyle w:val="Normal"/>
        <w:spacing w:before="280" w:after="280"/>
        <w:ind w:left="9204"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«14» августа 2014г. № 21</w:t>
      </w:r>
    </w:p>
    <w:p>
      <w:pPr>
        <w:pStyle w:val="Normal"/>
        <w:shd w:fill="FFFFFF" w:val="clear"/>
        <w:tabs>
          <w:tab w:val="clear" w:pos="708"/>
          <w:tab w:val="left" w:pos="11170" w:leader="none"/>
        </w:tabs>
        <w:spacing w:lineRule="exact" w:line="307"/>
        <w:ind w:left="5242" w:hanging="5002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31"/>
        <w:jc w:val="center"/>
        <w:rPr>
          <w:b/>
          <w:b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  <w:t>мероприятий, направленных на</w:t>
      </w:r>
      <w:r>
        <w:rPr>
          <w:rFonts w:cs="Times New Roman" w:ascii="Times New Roman" w:hAnsi="Times New Roman"/>
          <w:b/>
          <w:spacing w:val="-1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 повышение эффективности и качества предоставляемых услуг муниципальным бюджетным учреждением «Мглинская межпоселенческая централизованная клубная система»  </w:t>
      </w:r>
    </w:p>
    <w:p>
      <w:pPr>
        <w:pStyle w:val="Normal"/>
        <w:shd w:fill="FFFFFF" w:val="clear"/>
        <w:spacing w:before="331" w:after="0"/>
        <w:ind w:left="523" w:hanging="0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/>
          <w:sz w:val="24"/>
          <w:szCs w:val="24"/>
        </w:rPr>
        <w:t>. Цели разработки плана мероприятий, направленных на повышение эффективности  культурно-досугового обслуживания</w:t>
      </w:r>
    </w:p>
    <w:p>
      <w:pPr>
        <w:pStyle w:val="Normal"/>
        <w:shd w:fill="FFFFFF" w:val="clear"/>
        <w:spacing w:lineRule="exact" w:line="317" w:before="322" w:after="0"/>
        <w:ind w:right="19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ями плана мероприятий, направленных на повышение эффективности  и качества предоставляемых услуг  муниципального бюджетного учреждения «Мглинская межпоселенческая централизованная клубная система» (далее – МБУ Мглинская МЦКС) являются:</w:t>
      </w:r>
    </w:p>
    <w:p>
      <w:pPr>
        <w:pStyle w:val="Normal"/>
        <w:shd w:fill="FFFFFF" w:val="clear"/>
        <w:spacing w:lineRule="exact" w:line="317"/>
        <w:ind w:left="10" w:right="10" w:firstLine="71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устойчивого развития культурных составляющих качества жизни населения  Мглинского района;</w:t>
      </w:r>
    </w:p>
    <w:p>
      <w:pPr>
        <w:pStyle w:val="Normal"/>
        <w:shd w:fill="FFFFFF" w:val="clear"/>
        <w:spacing w:lineRule="exact" w:line="360"/>
        <w:ind w:left="72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равного доступа к участию в культурной жизни, реализации творческого потенциала граждан;</w:t>
      </w:r>
    </w:p>
    <w:p>
      <w:pPr>
        <w:pStyle w:val="Normal"/>
        <w:shd w:fill="FFFFFF" w:val="clear"/>
        <w:spacing w:lineRule="exact" w:line="360"/>
        <w:ind w:left="725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ение культурного и исторического наследия Российской Федерации, Брянской области и Мглинского района;</w:t>
      </w:r>
    </w:p>
    <w:p>
      <w:pPr>
        <w:pStyle w:val="Normal"/>
        <w:shd w:fill="FFFFFF" w:val="clear"/>
        <w:spacing w:lineRule="exact" w:line="360"/>
        <w:ind w:left="734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условий для творческого и нравственного совершенствования каждой личности;</w:t>
      </w:r>
    </w:p>
    <w:p>
      <w:pPr>
        <w:pStyle w:val="Normal"/>
        <w:shd w:fill="FFFFFF" w:val="clear"/>
        <w:spacing w:lineRule="exact" w:line="360"/>
        <w:ind w:left="19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достойной оплаты труда работников культурно-досуговых учреждений   как результат повышения качества и количества оказываемых ими  муниципальных услуг;</w:t>
      </w:r>
    </w:p>
    <w:p>
      <w:pPr>
        <w:pStyle w:val="Normal"/>
        <w:shd w:fill="FFFFFF" w:val="clear"/>
        <w:spacing w:lineRule="exact" w:line="360"/>
        <w:ind w:left="24" w:right="10" w:firstLine="715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сохранение кадрового потенциала культурно-досуговых учреждений, повышение престижности и привлекательности профессий в сфере культуры, привлечение молодых специалистов для работы в  культурно-досуговых учреждениях района;</w:t>
      </w:r>
    </w:p>
    <w:p>
      <w:pPr>
        <w:pStyle w:val="Normal"/>
        <w:shd w:fill="FFFFFF" w:val="clear"/>
        <w:spacing w:lineRule="exact" w:line="360"/>
        <w:ind w:left="43" w:right="5" w:firstLine="70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360"/>
        <w:ind w:left="43" w:right="5" w:firstLine="706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. Проведение структурных реформ в  МБУ Мглинской МЦКС </w:t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структурных реформ предусматривается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10" w:after="0"/>
        <w:ind w:firstLine="70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качества и расширение спектра  муниципальных услуг в сфере культуры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/>
        <w:ind w:left="701" w:right="19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населения в создание и продвижение культурного продукта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/>
        <w:ind w:firstLine="701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 культурно-досуговых учреждений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/>
      </w:pPr>
      <w:r>
        <w:rPr>
          <w:rFonts w:cs="Times New Roman" w:ascii="Times New Roman" w:hAnsi="Times New Roman"/>
          <w:sz w:val="24"/>
          <w:szCs w:val="24"/>
        </w:rPr>
        <w:t>популяризация района в культурно-туристическом пространстве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Ш. Целевые показатели (индикаторы) развития  МБУ Мглинской МЦКС и меры, обеспечивающие их достижение 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lineRule="exact" w:line="355" w:before="5" w:after="0"/>
        <w:ind w:firstLine="70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ростом эффективности и качества оказываемых услуг будут достигнуты следующие целевые показатели (индикаторы):</w:t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1) увеличение численности участников культурно-досуговых мероприятий  (по сравнению с предыдущим годом): </w:t>
        <w:tab/>
      </w:r>
    </w:p>
    <w:p>
      <w:pPr>
        <w:pStyle w:val="Normal"/>
        <w:shd w:fill="FFFFFF" w:val="clear"/>
        <w:spacing w:lineRule="exact" w:line="360"/>
        <w:ind w:left="10620" w:right="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еловек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020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44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680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900  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15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14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1710  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2)  увеличение посещаемости культурно-досуговых учреждений: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предыдущему году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8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1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3)  увеличение доходов учреждений культуры от предоставления услуг на платной основе: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предыдущему году)</w:t>
        <w:tab/>
        <w:t xml:space="preserve"> 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,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,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4 </w:t>
            </w:r>
          </w:p>
        </w:tc>
      </w:tr>
    </w:tbl>
    <w:p>
      <w:pPr>
        <w:pStyle w:val="Normal"/>
        <w:shd w:fill="FFFFFF" w:val="clear"/>
        <w:ind w:left="708" w:righ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60"/>
        <w:ind w:left="43" w:right="5" w:firstLine="70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11)   оптимизация  численности персонала учреждений культуры: </w:t>
      </w: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>(в процентах к штатной численности)</w:t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2081"/>
        <w:gridCol w:w="2081"/>
        <w:gridCol w:w="2081"/>
        <w:gridCol w:w="2081"/>
        <w:gridCol w:w="2081"/>
        <w:gridCol w:w="2082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5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</w:tbl>
    <w:p>
      <w:pPr>
        <w:pStyle w:val="Normal"/>
        <w:shd w:fill="FFFFFF" w:val="clear"/>
        <w:spacing w:lineRule="exact" w:line="355" w:before="307" w:after="0"/>
        <w:ind w:right="1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рами, обеспечивающими достижение целевых показателей (индикаторов) развития  МБУ Мглинской МЦКС являются:  </w:t>
      </w:r>
    </w:p>
    <w:p>
      <w:pPr>
        <w:pStyle w:val="Normal"/>
        <w:shd w:fill="FFFFFF" w:val="clear"/>
        <w:spacing w:lineRule="exact" w:line="355"/>
        <w:ind w:left="58" w:firstLine="744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1) создание механизма стимулирования работников  МБУ Мглинской МЦКС, оказывающих услуги (выполняющих </w:t>
      </w:r>
      <w:r>
        <w:rPr>
          <w:rFonts w:cs="Times New Roman" w:ascii="Times New Roman" w:hAnsi="Times New Roman"/>
          <w:sz w:val="24"/>
          <w:szCs w:val="24"/>
        </w:rPr>
        <w:t>работы) различной сложности, включающего установление более высокого уровня заработной платы, обеспечени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я требований к качеству оказания услуг, прозрачное формирование оплаты труда, внедрение современных норм труда, направленных на повышение качества оказания  муниципальных услуг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317"/>
        <w:ind w:left="10" w:right="24" w:firstLine="715"/>
        <w:jc w:val="both"/>
        <w:rPr>
          <w:rFonts w:ascii="Times New Roman" w:hAnsi="Times New Roman" w:cs="Times New Roman"/>
          <w:color w:val="0000FF"/>
          <w:spacing w:val="-1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этапный рост оплаты труда работников  МБУ Мглинской МЦКС, достижение целевых показателей по доведению уровня оплаты труда (средней заработной платы) работников  до средней заработной платы в  Мглинском районе в соответствии с указами Президента Российской Федерации от 7 мая 2012 г. № 597 «О мероприятиях по реализации государственной социальной политики» и от 1 июня 2012 г. №761 «О Национальной стратегии действий в интересах детей на 2012 - 2017 годы»,  Указом Губернатора Брянской области от 13 февраля 2013г. № 123 «О мерах по поэтапному совершенствованию системы оплаты труда в государственных учреждениях Брянской области на 2013-2018 годы»,  постановлениями администрации Мглинского района от 18 апреля 2013 года № 226 «О мерах по поэтапному совершенствованию системы оплаты труда в муниципальных учреждениях Мглинского района на 2013-2018 годы», от 11 июня 2014 года № 299 «Об утверждении Плана мероприятий, направленных на повышение эффективности сферы культуры Мглинского района (новая редакция)» и настоящим  приказо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360" w:before="14" w:after="0"/>
        <w:ind w:left="10" w:right="14" w:firstLine="715"/>
        <w:jc w:val="both"/>
        <w:rPr>
          <w:rFonts w:ascii="Times New Roman" w:hAnsi="Times New Roman" w:cs="Times New Roman"/>
          <w:spacing w:val="-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овление квалификационных требований к работникам, переобучение, повышение квалификации, приток квалифицированных кадров, создание предпосылок для появления в бюджетном секторе конкурентоспособных специалистов и менеджеров, сохранение и развитие кадрового потенциала работников  МБУ Мглинской МЦКС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spacing w:lineRule="exact" w:line="360"/>
        <w:ind w:left="725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тимизация неэффективных расходов  МБУ Мглинской МЦКС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60"/>
        <w:rPr>
          <w:rFonts w:ascii="Times New Roman" w:hAnsi="Times New Roman" w:cs="Times New Roman"/>
          <w:b/>
          <w:b/>
          <w:spacing w:val="-6"/>
          <w:sz w:val="16"/>
          <w:szCs w:val="16"/>
        </w:rPr>
      </w:pPr>
      <w:r>
        <w:rPr>
          <w:rFonts w:cs="Times New Roman" w:ascii="Times New Roman" w:hAnsi="Times New Roman"/>
          <w:b/>
          <w:spacing w:val="-6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60"/>
        <w:jc w:val="center"/>
        <w:rPr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i/>
          <w:sz w:val="24"/>
          <w:szCs w:val="24"/>
        </w:rPr>
        <w:t>. Мероприятия по совершенствованию оплаты труда работников  МБУ Мглинской МЦКС</w:t>
      </w:r>
    </w:p>
    <w:p>
      <w:pPr>
        <w:pStyle w:val="Normal"/>
        <w:shd w:fill="FFFFFF" w:val="clear"/>
        <w:spacing w:lineRule="exact" w:line="317" w:before="322" w:after="0"/>
        <w:ind w:left="38" w:firstLine="73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Разработка и проведение мероприятий по совершенствованию оплаты труда работников  МБУ Мглинской МЦКС должны осуществляться с учетом Программы поэтапного совершенствования системы оплаты труда в государственных (муниципальных) учреждениях на 2012 - 2018 годы, утвержденной распоряжением Правительства Российской Федерации от 26 ноября 2012 г. № 2190-р, Единых рекомендаций по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установлению на федеральном, региональном и местном уровнях систем оплаты труда работников государственных и </w:t>
      </w:r>
      <w:r>
        <w:rPr>
          <w:rFonts w:cs="Times New Roman" w:ascii="Times New Roman" w:hAnsi="Times New Roman"/>
          <w:sz w:val="24"/>
          <w:szCs w:val="24"/>
        </w:rPr>
        <w:t>муниципальных учреждений, утверждаемых на соответствующий год решением Российской трехсторонней комиссии по регулированию социально-трудовых  отношений. Учитывая специфику деятельности  МБУ Мглинской МЦКС, при планировании размеров средств, направляемых на повышение заработной платы работников, в качестве приоритетных должны рассматриваться культурно-досуговые учреждения. При этом объемы финансирования должны соотноситься  с выполнением этими учреждениями показателей эффективности и достижением целевых показателей (индикаторов).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1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оказателями  (индикаторами),  характеризующими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эффективность  </w:t>
      </w:r>
      <w:r>
        <w:rPr>
          <w:rFonts w:cs="Times New Roman" w:ascii="Times New Roman" w:hAnsi="Times New Roman"/>
          <w:sz w:val="24"/>
          <w:szCs w:val="24"/>
        </w:rPr>
        <w:t>мероприятий  по  совершенствованию оплаты труда работников  МБУ Мглинской МЦКС, являются:</w:t>
      </w:r>
    </w:p>
    <w:p>
      <w:pPr>
        <w:pStyle w:val="Normal"/>
        <w:shd w:fill="FFFFFF" w:val="clear"/>
        <w:ind w:firstLine="70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70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1) динамика индикативных значений соотношения средней заработной </w:t>
      </w:r>
      <w:r>
        <w:rPr>
          <w:rFonts w:cs="Times New Roman" w:ascii="Times New Roman" w:hAnsi="Times New Roman"/>
          <w:bCs/>
          <w:spacing w:val="-2"/>
          <w:sz w:val="24"/>
          <w:szCs w:val="24"/>
          <w:u w:val="single"/>
        </w:rPr>
        <w:t>платы работников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u w:val="single"/>
        </w:rPr>
        <w:t xml:space="preserve"> МБУ Мглинской МЦКС </w:t>
      </w:r>
      <w:r>
        <w:rPr>
          <w:rFonts w:cs="Times New Roman" w:ascii="Times New Roman" w:hAnsi="Times New Roman"/>
          <w:sz w:val="24"/>
          <w:szCs w:val="24"/>
          <w:u w:val="single"/>
        </w:rPr>
        <w:t>и средней заработной платы в Мглинском районе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(процентов)</w:t>
      </w:r>
    </w:p>
    <w:p>
      <w:pPr>
        <w:pStyle w:val="Normal"/>
        <w:shd w:fill="FFFFFF" w:val="clear"/>
        <w:ind w:firstLine="70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8"/>
        <w:gridCol w:w="2428"/>
        <w:gridCol w:w="2428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,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,6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,2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,3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spacing w:lineRule="exact" w:line="322"/>
        <w:ind w:left="11" w:firstLine="54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hd w:fill="FFFFFF" w:val="clear"/>
        <w:spacing w:lineRule="exact" w:line="322"/>
        <w:ind w:left="11" w:firstLine="544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2) параметры средней заработной платы работников  МБУ Мглинской МЦКС:</w:t>
      </w:r>
    </w:p>
    <w:p>
      <w:pPr>
        <w:pStyle w:val="Normal"/>
        <w:shd w:fill="FFFFFF" w:val="clear"/>
        <w:spacing w:lineRule="exact" w:line="322"/>
        <w:ind w:left="11" w:firstLine="544"/>
        <w:rPr/>
      </w:pPr>
      <w:r>
        <w:rPr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(рублей)</w:t>
      </w:r>
    </w:p>
    <w:tbl>
      <w:tblPr>
        <w:tblW w:w="14530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421"/>
        <w:gridCol w:w="2422"/>
        <w:gridCol w:w="2422"/>
        <w:gridCol w:w="2422"/>
        <w:gridCol w:w="2422"/>
      </w:tblGrid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 год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02,58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7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4830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8538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500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4100 </w:t>
            </w:r>
          </w:p>
        </w:tc>
      </w:tr>
    </w:tbl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FF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i/>
          <w:sz w:val="24"/>
          <w:szCs w:val="24"/>
        </w:rPr>
        <w:t>. Основные мероприятия, направленные на повышение эффективности  культурно-досугового обслуживания, связанные с переходом на эффективный контракт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tbl>
      <w:tblPr>
        <w:tblW w:w="144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56"/>
        <w:gridCol w:w="2957"/>
        <w:gridCol w:w="3123"/>
        <w:gridCol w:w="295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уточнение целевых показателей (индикаторов) развития МБУ Мглинской МЦК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руководителя МБУ Мглинской МЦК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Мглинской МЦКС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методической рабо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01 июл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ация показателей эффективности деятельности МБУ Мглинской МЦКС, руководителей и рабо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довой отчет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МБУ Мглинской МЦКС, согласованный с Мглинским районным отделом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 методической работы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 до 15 январ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направленных на привлечение не менее одной трети средств, получаемых за счет реорганизации неэффективных учреждений на повышение заработной платы, а также на привлечение средств от приносящей доход деятельности, в том числе: оптимизация  численности персонала учреждения путем перераспределения функциональных обязанностей, нагрузки на персонал в разрезе отделов, должностей и конкретных рабо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 руководителя МБУ Мглинской МЦК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ая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аксимального использования МБУ Мглинской МЦКС закрепленных площадей, имущества; расширение перечня платных услуг; повышение доступности информации об услугах учреждений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а,   локальные акты учреждения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редложений по поэтапной оптимизации штатной численности  МБУ Мглинской МЦКС  на основе разработанных Министерством культуры Российской Федерации типовых отрас</w:t>
              <w:softHyphen/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левых норм труда работников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ы и рекомендаций по форми</w:t>
              <w:softHyphen/>
              <w:t>рованию штатной численности учреж</w:t>
              <w:softHyphen/>
              <w:t>дений с учетом отраслевой специфики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лана по оптимизации штата и численности сети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гг.</w:t>
            </w:r>
          </w:p>
        </w:tc>
      </w:tr>
      <w:tr>
        <w:trPr>
          <w:trHeight w:val="2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и утверждение  планов мероприятий по повышению эффективности деятельности МБУ Мглинской МЦКС в части оказания муниципальных услуг (выполнения работ) на основе целевых показателей деятельности учреждения, совершенствованию системы оплаты труда, включая мероприятия по повышению оплаты труда соответствующих категорий работников (по согласованию с  Мглинским районным отделом культуры) и дальнейшая их корректиро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глинского районного отдела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Мглинского районного отдела культуры, 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3 г., далее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ие «дорожной карты»</w:t>
              <w:br/>
              <w:t>МБУ Мглинской МЦКС и дальнейшая его корректиров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глинского районного отдела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13 года, далее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необходимых изменений в Положение о системе оплаты труда  и Положение о  стимулирующих выплатах, согласованные с Мглинским районным отделом культуры в соответствии с Изменениями в Положении о системе оплаты труда в части оплаты труда работников учреждений культуры, утвержденных Постановлением администрации Мглинского района, включив условия осуществле</w:t>
              <w:softHyphen/>
              <w:t>ния выплат стимулирующего характера с</w:t>
              <w:br/>
              <w:t>учетом утвержденных показателей и</w:t>
              <w:br/>
              <w:t xml:space="preserve">критериев оценки эффективности труда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работников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ение о системе оплаты труда и Положение о симулирующих выплатах  в МБУ Мглинской МЦКС  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ая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 января  2015 года</w:t>
            </w:r>
          </w:p>
        </w:tc>
      </w:tr>
      <w:tr>
        <w:trPr>
          <w:trHeight w:val="12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ие изменений в коллективный договор в части совершенствования системы оплаты труд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нормативные акты МБУ Мглинской МЦК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МБУ Мглинской МЦКС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3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оприятий по внедрен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систем нормирования труда с учётом типовых (межотраслевых) норм труда, методических рекомендаций, утверждённых приказом Министерства труда  и социальной защиты Российской Федерации от 30.09.2013 г. №504 «Об утверждении методических рекомендаций по разработке систем нормирования труда в государственных (муниципальных) учреждениях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 руководителя МБУ Мглинской МЦКС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гг.</w:t>
            </w:r>
          </w:p>
        </w:tc>
      </w:tr>
      <w:tr>
        <w:trPr>
          <w:trHeight w:val="705" w:hRule="atLeast"/>
        </w:trPr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озрачного механизма оплаты труда руководителя МБУ Мглинской МЦК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тавление руководителем МБУ Мглинской МЦКС, начиная с 1 января 2013 года, сведений о доходах, об имуществе и обязательствах имущественного характера руководителя, его супруги (супруга) и несовершеннолетних детей. 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а о доходах, об имуществе и обязательствах имущественного характера руководителя МБУ Мглинской МЦК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равка о доходах, об имуществе и обязательствах имущественного характера  супруги (супруга) и несовершеннолетних детей руководителя МБУ Мглинской МЦК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ление предельного уровня соотношения заработной платы руководителя МБУ Мглинской МЦКС  и средней заработной платы специалистов учреждений в кратности от 1 до 8, включив данную норму в Положение о стимулирующих  выплатах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й договор (дополнительное соглашение к трудовомудоговору) с руководителем МБУ Мглинской МЦКС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стимулирующих выплатах в МБУ Мглинской МЦК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ая МЦБ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 августа 2013 года, далее  - ежегодно</w:t>
            </w:r>
          </w:p>
        </w:tc>
      </w:tr>
      <w:tr>
        <w:trPr/>
        <w:tc>
          <w:tcPr>
            <w:tcW w:w="14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адрового потенциала работников МБУ Мглинской МЦК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ифференциации   оплаты основного и прочего персонала, оптимизация расходов на административно-управленческий и вспомогательный персонал МБУ Мглинской МЦКС с учетом предельной доли расходов на оплату их  труда в фонде оплаты труда МБУ Мглинской МЦКС не более 40%.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 заработной платы основного и прочего персонал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я Мглинского районного отдела культуры, 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кв. 2013 года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лее -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внедрению профессиональных стандартов в деятельность работников МБУ Мглинской МЦК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инструкции работников МБУ Мглинской МЦК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5 год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соотношения средней заработной платы основного и вспомогательного персонала МБУ Мглинской МЦКС до 1:0,7-1:0,5 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руководителя МБУ Мглинской МЦКС, поддержание установленного уровня соотношения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2015 года ежегодн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по обеспечению соответствия работников МБУ Мглинской МЦКС  обновлённым квалификационным требованиям, в том числе на основе участия в мероприятиях по повышению квалификации и переподготовки (не менее 15% работников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валификационного состава персонала. Информация о количестве работников, прошедших профессиональное обучение и повышение квалификации. Должностные инструкции работников, соответствующие обновленным квалификационным требованиям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-2018 гг. в течение 60 дней со дня издания правовых актов Министерства труда Российской Федерации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дрение утвержденных типовых отраслевых норм труда и формирование штатной численности работников МБУ Мглинской МЦКС  на основе методических рекомендаций Минкультуры России с учетом необходимости качественного оказания муниципальных услуг (выполнения работ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казы Мглинского районного отдела культуры и руководителя МБУ Мглинской МЦК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глинский районный отдел культуры, руководитель МБУ Мглинской МЦКС 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-2018 годы после разработки и утверждения типовых отраслевых норм труда федеральными и региональными органами исполнительной власт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рганизации заключения дополнительных соглашений к трудовым договорам (трудовых договоров) с работниками в связи с введением «эффективного контракт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соглашения к трудовым договорам (трудовые договоры) с работниками МБУ Мглинской МЦКС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 2014 год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Положения о порядке проведения аттестации работников МБУ Мглинской МЦКС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е о порядке проведения аттестации работников МБУ Мглинской МЦКС, согласованное с Мглинским районным отделом культуры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4 г.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аттестации работников МБУ Мглинской МЦКС с последующим их переводом на «эффективные контракты» в соответствии с рекомендациями, утверждёнными приказом Минтруда Российской Федерации от 26.04.2013 №167н «Об утверждении рекомендаций по оформлению трудовых отношений с работником государственного (муниципального) учреждения при введении «эффективного контракта»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кальные нормативные акты, акты заседаний аттестационной комиссии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начиная с 2014 года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Cs/>
          <w:color w:val="000000"/>
          <w:sz w:val="16"/>
          <w:szCs w:val="16"/>
        </w:rPr>
      </w:r>
    </w:p>
    <w:tbl>
      <w:tblPr>
        <w:tblW w:w="1508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9"/>
        <w:gridCol w:w="4962"/>
        <w:gridCol w:w="3119"/>
        <w:gridCol w:w="3232"/>
        <w:gridCol w:w="3060"/>
      </w:tblGrid>
      <w:tr>
        <w:trPr>
          <w:trHeight w:val="341" w:hRule="atLeast"/>
        </w:trPr>
        <w:tc>
          <w:tcPr>
            <w:tcW w:w="1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ониторинг достижения целевых показателей средней заработной платы отдельных категорий работников,</w:t>
            </w:r>
          </w:p>
          <w:p>
            <w:pPr>
              <w:pStyle w:val="Normal"/>
              <w:widowControl/>
              <w:shd w:fill="FFFFFF" w:val="clear"/>
              <w:suppressAutoHyphens w:val="true"/>
              <w:spacing w:lineRule="atLeast" w:line="24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пределенных Указом Президента Российской Федерации от 7 мая 2012 г. № 59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исполнения</w:t>
            </w:r>
          </w:p>
        </w:tc>
      </w:tr>
      <w:tr>
        <w:trPr>
          <w:trHeight w:val="3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й о численности и динамике заработной платы работников МБУ Мглинской МЦКС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 представления Мглинскому районному отделу культур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, в том числе отдельных категорий работников, повышение оплаты труда которых предусмотрено Указом Президента РФ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т 7 мая 2012 года №5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статистической отчетности по показателям заработной платы работников, повышение оплаты которых предусмотрено Указом Президента РФ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 7 мая 2012 года №597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глинский районный отдел культуры, руководитель МБУ Мглинской МЦ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сопровождение «дорожной карты», проведение разъяснительной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 в трудовом коллективе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Мглинской МЦКС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астием профсоюзной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о мероприятиях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уемых в рамках «дорожной карты»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и в средствах массовой информации, проведение семинаров и других мероприятий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, профсоюзная организация (по согласованию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>
          <w:trHeight w:val="4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реализации мероприятий, предусмотренных «дорожной картой», и достижения целевых показателей           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каторов)         «дорожной карты»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МБУ Мглинской МЦКС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, сектор методическо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 </w:t>
            </w:r>
          </w:p>
        </w:tc>
      </w:tr>
      <w:tr>
        <w:trPr>
          <w:trHeight w:val="644" w:hRule="atLeast"/>
        </w:trPr>
        <w:tc>
          <w:tcPr>
            <w:tcW w:w="15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зависимая система оценки качества работы МБУ Мглинская МЦБ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еспечение открытости и доступности информации о деятельности МБУ Мглинской МЦКС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Размещение информации и отчетов об исполнении муниципального задания на официальном сайте администрации Мглинского район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жемесячно до 10 числа следующего месяц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информационной кампании в средствах массовой информации, в том числе с использованием информационно-телекоммуникационной сети Интернет о функционировании независимой оценки качества учреждений культур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овышение информированности потребителей услуг и общественности о проведении независимой оценки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БУ Мглинской МЦК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Ежегодн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/>
        <w:shd w:fill="FFFFFF" w:val="clear"/>
        <w:suppressAutoHyphens w:val="true"/>
        <w:spacing w:lineRule="atLeast" w:line="24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БУ Мглинской МЦКС</w:t>
        <w:tab/>
        <w:tab/>
        <w:tab/>
        <w:tab/>
        <w:t>________________</w:t>
        <w:tab/>
        <w:tab/>
        <w:tab/>
        <w:tab/>
        <w:t xml:space="preserve"> Е.В.Монченко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7845" w:leader="none"/>
        </w:tabs>
        <w:suppressAutoHyphens w:val="true"/>
        <w:jc w:val="both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14"/>
          <w:szCs w:val="14"/>
        </w:rPr>
        <w:t>М.П.</w:t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sectPr>
      <w:type w:val="nextPage"/>
      <w:pgSz w:orient="landscape" w:w="16838" w:h="11906"/>
      <w:pgMar w:left="1021" w:right="102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8:32:00Z</dcterms:created>
  <dc:creator>User</dc:creator>
  <dc:description/>
  <cp:keywords/>
  <dc:language>en-US</dc:language>
  <cp:lastModifiedBy>Admin</cp:lastModifiedBy>
  <cp:lastPrinted>2014-09-26T17:35:00Z</cp:lastPrinted>
  <dcterms:modified xsi:type="dcterms:W3CDTF">2014-09-27T17:49:00Z</dcterms:modified>
  <cp:revision>3</cp:revision>
  <dc:subject/>
  <dc:title>МГЛИНСКИЙ РАЙОННЫЙ ОТДЕЛ КУЛЬТУРЫ</dc:title>
</cp:coreProperties>
</file>